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52290" cy="1943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sz w:val="28"/>
          <w:szCs w:val="28"/>
          <w:u w:val="single"/>
        </w:rPr>
        <w:t xml:space="preserve">«22»  мая 2018 года  </w:t>
      </w:r>
      <w:r>
        <w:rPr>
          <w:sz w:val="28"/>
          <w:szCs w:val="28"/>
        </w:rPr>
        <w:t xml:space="preserve">                                        № 11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309850  г. Алексеевк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 Реестра  муниципальной </w:t>
      </w:r>
    </w:p>
    <w:p>
      <w:pPr>
        <w:pStyle w:val="Normal"/>
        <w:rPr>
          <w:sz w:val="28"/>
        </w:rPr>
      </w:pPr>
      <w:r>
        <w:rPr>
          <w:sz w:val="28"/>
        </w:rPr>
        <w:t>собственности муниципальн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«Алексеевский район и город Алексеевка» </w:t>
      </w:r>
    </w:p>
    <w:p>
      <w:pPr>
        <w:pStyle w:val="Normal"/>
        <w:rPr>
          <w:sz w:val="28"/>
        </w:rPr>
      </w:pPr>
      <w:r>
        <w:rPr>
          <w:sz w:val="28"/>
        </w:rPr>
        <w:t xml:space="preserve">Белгородской области по состоянию </w:t>
      </w:r>
    </w:p>
    <w:p>
      <w:pPr>
        <w:pStyle w:val="Normal"/>
        <w:rPr/>
      </w:pPr>
      <w:r>
        <w:rPr>
          <w:sz w:val="28"/>
        </w:rPr>
        <w:t xml:space="preserve">на 01.01.2018 год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firstLine="708"/>
        <w:jc w:val="both"/>
        <w:rPr/>
      </w:pPr>
      <w:r>
        <w:rPr/>
        <w:t xml:space="preserve"> </w:t>
      </w:r>
      <w:r>
        <w:rPr/>
        <w:t>В соответствии со ст. 13 Устава муниципального района «Алексеевский район и город Алексеевка» Белгородской области,   Муниципальный  совет  Алексеевского  района  решил:</w:t>
      </w:r>
    </w:p>
    <w:p>
      <w:pPr>
        <w:pStyle w:val="Heading1"/>
        <w:ind w:firstLine="720"/>
        <w:jc w:val="both"/>
        <w:rPr/>
      </w:pPr>
      <w:r>
        <w:rPr/>
        <w:t>1. Утвердить  Перечень предприятий муниципальной собственности  Алексеевского района на ликвидацию, реорганизацию, преобразование, приватизацию которых требуется согласие Муниципального совета   Алексеевского района (прилагается).</w:t>
      </w:r>
    </w:p>
    <w:p>
      <w:pPr>
        <w:pStyle w:val="Heading1"/>
        <w:ind w:firstLine="720"/>
        <w:jc w:val="both"/>
        <w:rPr/>
      </w:pPr>
      <w:r>
        <w:rPr/>
        <w:t>2. Утвердить   Реестр муниципальной собственности  муниципального района «Алексеевский  район и город Алексеевка» Белгородской области по состоянию на 01.01.2018 года (прилагается).</w:t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направить в комитет по аграрным вопросам, земельным и имущественным отношениям администрации Алексеевского района (Веникова И.А.).</w:t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за исполнением настоящего решения возложить на постоянную комиссию Муниципального совета  Алексеевского района    по экономическому развитию, бюджету и налогам (Вовченко Н.И.).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83275" cy="19526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327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  <w:gridCol w:w="4849"/>
      </w:tblGrid>
      <w:tr>
        <w:trPr/>
        <w:tc>
          <w:tcPr>
            <w:tcW w:w="475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ё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Муниципального совет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лексеев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22  мая 2018 г.  № 11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П Е Р Е Ч Е Н 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приятий муниципальной собственност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«Алексеевский  район и город Алексеевк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лгородской области  на ликвидацию,  реорганизацию, преобразование,           приватизацию которых требуется согласие Муниципального 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лексеевского район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tbl>
      <w:tblPr>
        <w:tblW w:w="10520" w:type="dxa"/>
        <w:jc w:val="left"/>
        <w:tblInd w:w="-8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99"/>
        <w:gridCol w:w="2237"/>
        <w:gridCol w:w="1985"/>
        <w:gridCol w:w="1590"/>
        <w:gridCol w:w="1842"/>
      </w:tblGrid>
      <w:tr>
        <w:trPr>
          <w:trHeight w:val="9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прият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деятельност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я (местонахождение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     пред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я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ое унитарное предприят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Горводоканал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казание услуг по водоснабжению и водоотвед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309850, Белгородская область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Алексеевк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беды, 9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25043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3106500226</w:t>
            </w:r>
          </w:p>
        </w:tc>
      </w:tr>
      <w:tr>
        <w:trPr>
          <w:trHeight w:val="1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ое унитарное предприятие «Алексеевская теплосетевая компания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казание услуг по передаче и распределению тепловой энерг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309850, Белгородская область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Алексеевка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Чапаева,12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25074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3122000223</w:t>
            </w:r>
          </w:p>
        </w:tc>
      </w:tr>
      <w:tr>
        <w:trPr>
          <w:trHeight w:val="14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ое унитарное предприятие «Алексеевская сервисно-сбытовая компания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казание услуг по передаче и распределению тепловой энерг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309850, Белгородская область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Алексеевка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Чапаева,12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25078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122000024</w:t>
            </w:r>
          </w:p>
        </w:tc>
      </w:tr>
      <w:tr>
        <w:trPr>
          <w:trHeight w:val="14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ое унитарное предприятие "Районная теплосетевая  компания"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казание услуг по передаче и распределению тепловой энерг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309850, Белгородская область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Алексеевка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Чапаева,12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25097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12200064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09:13:00Z</dcterms:created>
  <dc:creator>123</dc:creator>
  <dc:description/>
  <cp:keywords/>
  <dc:language>en-US</dc:language>
  <cp:lastModifiedBy>Lyudmila Ryabova (user_31)</cp:lastModifiedBy>
  <cp:lastPrinted>2018-05-21T15:52:00Z</cp:lastPrinted>
  <dcterms:modified xsi:type="dcterms:W3CDTF">2018-05-22T12:36:00Z</dcterms:modified>
  <cp:revision>39</cp:revision>
  <dc:subject/>
  <dc:title/>
</cp:coreProperties>
</file>